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8080"/>
          <w:sz w:val="14"/>
          <w:szCs w:val="14"/>
          <w:lang w:eastAsia="pt-BR"/>
        </w:rPr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  <w:t>Instruções de Preenchimento INSS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8080"/>
          <w:sz w:val="14"/>
          <w:szCs w:val="14"/>
          <w:lang w:eastAsia="pt-BR"/>
        </w:rPr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8080"/>
          <w:sz w:val="14"/>
          <w:szCs w:val="14"/>
          <w:lang w:eastAsia="pt-BR"/>
        </w:rPr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  <w:t xml:space="preserve">Quadro I - EMITENTE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8080"/>
          <w:sz w:val="14"/>
          <w:szCs w:val="14"/>
          <w:lang w:eastAsia="pt-BR"/>
        </w:rPr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4"/>
          <w:szCs w:val="14"/>
          <w:lang w:eastAsia="pt-BR"/>
        </w:rPr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  <w:t>I.1 - Informações relativas ao EMITENT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1. Emitente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no campo demarcado o dígito que especifica o responsável pela emissão da CAT, sendo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empregador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sindicato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médico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segurado ou seus dependentes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14"/>
          <w:szCs w:val="14"/>
          <w:lang w:eastAsia="pt-BR"/>
        </w:rPr>
        <w:t>autoridade pública (</w:t>
      </w:r>
      <w:r>
        <w:fldChar w:fldCharType="begin"/>
      </w:r>
      <w:r>
        <w:rPr>
          <w:rStyle w:val="InternetLink"/>
          <w:sz w:val="14"/>
          <w:u w:val="single"/>
          <w:szCs w:val="14"/>
          <w:rFonts w:eastAsia="Times New Roman" w:cs="Verdana" w:ascii="Verdana" w:hAnsi="Verdana"/>
          <w:color w:val="0000FF"/>
          <w:lang w:eastAsia="pt-BR"/>
        </w:rPr>
        <w:instrText xml:space="preserve"> HYPERLINK "http://www.previdenciasocial.gov.br/12_04_03.htm" \l "1.6.1"</w:instrText>
      </w:r>
      <w:r>
        <w:rPr>
          <w:rStyle w:val="InternetLink"/>
          <w:sz w:val="14"/>
          <w:u w:val="single"/>
          <w:szCs w:val="14"/>
          <w:rFonts w:eastAsia="Times New Roman" w:cs="Verdana" w:ascii="Verdana" w:hAnsi="Verdana"/>
          <w:color w:val="0000FF"/>
          <w:lang w:eastAsia="pt-BR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00FF"/>
          <w:sz w:val="14"/>
          <w:szCs w:val="14"/>
          <w:u w:val="single"/>
          <w:lang w:eastAsia="pt-BR"/>
        </w:rPr>
        <w:t>subitem 1.6.1 da Parte III</w:t>
      </w:r>
      <w:r>
        <w:rPr>
          <w:rStyle w:val="InternetLink"/>
          <w:sz w:val="14"/>
          <w:u w:val="single"/>
          <w:szCs w:val="14"/>
          <w:rFonts w:eastAsia="Times New Roman" w:cs="Verdana" w:ascii="Verdana" w:hAnsi="Verdana"/>
          <w:color w:val="0000FF"/>
          <w:lang w:eastAsia="pt-BR"/>
        </w:rPr>
        <w:fldChar w:fldCharType="end"/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)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2. Tipo de CAT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no campo demarcado o dígito que especifica o tipo de CAT, sendo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inicial - refere-se à primeira comunicação do acidente ou doença do trabalho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reabertura - quando houver reinício de tratamento ou afastamento por agravamento da lesão (acidente ou doença comunicado anteriormente ao INSS)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comunicação de óbito - refere-se à comunicação do óbito, em decorrência de acidente do trabalho, ocorrido após a emissão da CAT inicial. Deverá ser anexada a cópia da Certidão de Óbito e, quando houver, do laudo de necropsia.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8080"/>
          <w:sz w:val="14"/>
          <w:szCs w:val="14"/>
          <w:lang w:eastAsia="pt-BR"/>
        </w:rPr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  <w:t>Obs.: Os acidentes com morte imediata deverão ser comunicados por CAT inicial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3. Razão Social/Nome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- informar a denominação da empresa empregadora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  <w:t>Obs.: Informar o nome do acidentado, quando este for segurado especial</w:t>
      </w:r>
      <w:r>
        <w:rPr>
          <w:rFonts w:eastAsia="Times New Roman" w:cs="Verdana" w:ascii="Verdana" w:hAnsi="Verdana"/>
          <w:color w:val="008080"/>
          <w:sz w:val="14"/>
          <w:szCs w:val="14"/>
          <w:lang w:eastAsia="pt-BR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4. Tipo e número do documento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código que especifica o tipo de documento, sendo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CGC/CNPJ - informar o número ou matrícula no Cadastro Nacional de Pessoa Jurídica - CNPJ da empresa empregadora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CEI - informar o número de inscrição no Cadastro Específico do INSS - CEI, quando o empregador for pessoa jurídica desobrigada de inscrição no CGC/CNPJ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CPF - informar o número de inscrição no Cadastro de Pessoa Física - CPF, quando o empregador for pessoa física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NIT - informar o Número de Identificação do Trabalhador no INSS - NIT, quando for segurado especial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5. CNAE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código relativo à atividade principal do estabelecimento, em conformidade com aquela que determina o Grau de Risco para fins de contribuição para os benefícios concedidos em razão do grau de incidência da incapacidade laborativa decorrente dos riscos ambientais do trabalho. O código CNAE (Classificação Nacional de Atividade Econômica) encontra-se no documento/cartão do CNPJ da empresa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8080"/>
          <w:sz w:val="14"/>
          <w:szCs w:val="14"/>
          <w:lang w:eastAsia="pt-BR"/>
        </w:rPr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  <w:t>Obs.: No caso de segurado especial, o campo poderá ficar em branc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6. Endereço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endereço completo da empresa empregadora. Informar o endereço do acidentado, quando tratar-se de segurado especial. O número do telefone, quando houver, deverá ser precedido de código de área e do DDD do municípi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7. Município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município de localização da empresa empregadora. Informar o município de residência do acidentado, quando segurado especial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8. UF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a Unidade da Federação de localização da empresa empregadora. Informar a Unidade da Federação de residência do acidentado, quando este for segurado especial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9. Telefone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telefone da empresa empregadora. Informar o telefone do acidentado, quando segurado especial. O número do telefone, quando houver, deverá ser precedido de código da área e do DDD do município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8080"/>
          <w:sz w:val="14"/>
          <w:szCs w:val="14"/>
          <w:lang w:eastAsia="pt-BR"/>
        </w:rPr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  <w:t>I.2 - Informações relativas ao ACIDENTADO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10. Nome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nome completo do acidentado, sem abreviaturas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11. Nome da mãe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nome completo da mãe do acidentado, sem abreviaturas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12. Data de nascimento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a data completa de nascimento do acidentado, utilizando a forma (DD/MM/AAAA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13. Sexo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sexo do acidentado usando 1 para sexo masculino e 3 para o sexo feminin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14. Estado civil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código que especifica o estado civil do acidentado, sendo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Solteiro;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Casado;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Viúvo;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Separado judicialmente;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Outros;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Ignorado (quando o estado civil for desconhecido)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15. CTPS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número, a série e a data de emissão da Carteira Profissional - CP ou da Carteira de Trabalho e Previdência Social - CTPS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  <w:t>Obs.: No caso de segurado empregado, é obrigatória a especificação do número da CP ou da CTPS</w:t>
      </w:r>
      <w:r>
        <w:rPr>
          <w:rFonts w:eastAsia="Times New Roman" w:cs="Verdana" w:ascii="Verdana" w:hAnsi="Verdana"/>
          <w:color w:val="008080"/>
          <w:sz w:val="14"/>
          <w:szCs w:val="14"/>
          <w:lang w:eastAsia="pt-BR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16. UF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a Unidade da Federação de emissão da CP ou da CTPS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17. Remuneração mensal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a remuneração mensal do acidentado em moeda corrente na data do acident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18. Carteira de identidade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número do documento, a data de emissão e o órgão expedido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19. UF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a Unidade da Federação de emissão da Carteira de Identidad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20. PIS/PASEP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número de inscrição no Programa de Integração Social - PIS ou no Programa de Formação do Patrimônio do Servidor Público - PASEP, conforme o cas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4"/>
          <w:szCs w:val="14"/>
          <w:lang w:eastAsia="pt-BR"/>
        </w:rPr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  <w:t>Obs.: No caso de segurado especial e de médico residente, o campo poderá ficar em branco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21. Endereço do acidentado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endereço completo do acidentad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22. Município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município de residência do acidentad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23. UF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a Unidade da Federação de residência do acidentad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24. Telefone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telefone do acidentado. O número do telefone, quando houver, deverá ser precedido de código de área e do DDD do municípi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25. Nome da ocupação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nome da ocupação exercida pelo acidentado à época do acidente ou da doença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26. CBO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código da ocupação do Campo 25 do Código Brasileiro de Ocupação - CBO. </w:t>
      </w:r>
      <w:hyperlink r:id="rId2">
        <w:r>
          <w:rPr>
            <w:rStyle w:val="InternetLink"/>
            <w:rFonts w:eastAsia="Times New Roman" w:cs="Verdana" w:ascii="Verdana" w:hAnsi="Verdana"/>
            <w:color w:val="0000FF"/>
            <w:sz w:val="14"/>
            <w:szCs w:val="14"/>
            <w:u w:val="single"/>
            <w:lang w:eastAsia="pt-BR"/>
          </w:rPr>
          <w:t>Consulte o código CBO</w:t>
        </w:r>
      </w:hyperlink>
      <w:r>
        <w:rPr>
          <w:rFonts w:eastAsia="Times New Roman" w:cs="Verdana" w:ascii="Verdana" w:hAnsi="Verdana"/>
          <w:sz w:val="14"/>
          <w:szCs w:val="14"/>
          <w:lang w:eastAsia="pt-BR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27. Filiação à Previdência Social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tipo de filiação do segurado, sendo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1. Empregado;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2. Trabalhador Avulso;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7. Segurado Especial;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8. médico residente (conforme a Lei nº 8.138/90)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28. Aposentado?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"sim" exclusivamente quando tratar-se de aposentado pelo Regime Geral de Previdência Social - RGPS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29. Área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a natureza da prestação de serviço, se urbana ou rural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8080"/>
          <w:sz w:val="14"/>
          <w:szCs w:val="14"/>
          <w:lang w:eastAsia="pt-BR"/>
        </w:rPr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  <w:t>I.3 - Informações relativas ao ACIDENTE OU DOENÇ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30. Data do acidente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a data em que o acidente ocorreu. No caso de doença, informar como data do acidente a da conclusão do diagnóstico ou a do início da incapacidade laborativa, devendo ser consignada aquela que ocorrer primeiro. A data deverá ser completa, utilizando quatro dígitos para o ano. Exemplo: 23/11/1998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31. Hora do acidente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a hora da ocorrência do acidente, utilizando quatro dígitos (Exemplo: 10:45). No caso de doença, o campo deverá ficar em branc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32. Após quantas horas de trabalho?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número de horas decorridas desde o início da jornada de trabalho até o momento do acidente. No caso de doença, o campo deverá ficar em branco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14"/>
          <w:szCs w:val="14"/>
          <w:lang w:eastAsia="pt-BR"/>
        </w:rPr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33. Tipo – informar tipo de acidente, 1 para típico, 2 para doença e 3 para trajet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34. Houve afastamento?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se houve ou não afastamento do trabalh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  <w:t>Obs.: É importante ressaltar que a CAT deverá ser emitida para todo acidente ou doença relacionados ao trabalho, ainda que não haja afastamento ou incapacidade</w:t>
      </w:r>
      <w:r>
        <w:rPr>
          <w:rFonts w:eastAsia="Times New Roman" w:cs="Verdana" w:ascii="Verdana" w:hAnsi="Verdana"/>
          <w:color w:val="008080"/>
          <w:sz w:val="14"/>
          <w:szCs w:val="14"/>
          <w:lang w:eastAsia="pt-BR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35. Último dia trabalhado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a data do último dia em que efetivamente houve trabalho do acidentado, ainda que a jornada não tenha sido completa. Exemplo: 23/11/1998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  <w:t>Obs.: Só preencher no caso de constar 1 (sim) no Campo 33</w:t>
      </w:r>
      <w:r>
        <w:rPr>
          <w:rFonts w:eastAsia="Times New Roman" w:cs="Verdana" w:ascii="Verdana" w:hAnsi="Verdana"/>
          <w:color w:val="008080"/>
          <w:sz w:val="14"/>
          <w:szCs w:val="14"/>
          <w:lang w:eastAsia="pt-BR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36. Local do acidente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local onde ocorreu o acidente, sendo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em estabelecimento da empregadora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em empresa onde a empregadora presta serviço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em via pública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em área rural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outros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  <w:t>Obs.: No caso 2, informar o nome e o CGC ou CNPJ da empresa onde ocorreu o acidente ou doença</w:t>
      </w:r>
      <w:r>
        <w:rPr>
          <w:rFonts w:eastAsia="Times New Roman" w:cs="Verdana" w:ascii="Verdana" w:hAnsi="Verdana"/>
          <w:color w:val="008080"/>
          <w:sz w:val="14"/>
          <w:szCs w:val="14"/>
          <w:lang w:eastAsia="pt-BR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37. Especificação do local do acidente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de maneira clara e precisa o local onde ocorreu o acidente (Exemplo: pátio, rampa de acesso, posto de trabalho, nome da rua, etc.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38. CGC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este campo deverá ser preenchido quando o acidente, ou doença ocupacional, ocorrer em empresa onde a empregadora presta serviço, devendo ser informado o CGC ou CNPJ da empresa onde ocorreu o acidente ou doença (no caso de constar no Campo 35 a opção 2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39. UF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a Unidade da Federação onde ocorreu o acidente ou a doença ocupacional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40. Município do local do acidente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nome do município onde ocorreu o acidente ou a doença ocupacional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14"/>
          <w:szCs w:val="14"/>
          <w:lang w:eastAsia="pt-BR"/>
        </w:rPr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41. Parte(s) do corpo atingida(s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para acidente do trabalho: deverá ser informada a parte do corpo diretamente atingida pelo agente causador, seja externa ou internamente (vide </w:t>
      </w:r>
      <w:hyperlink r:id="rId3">
        <w:r>
          <w:rPr>
            <w:rStyle w:val="InternetLink"/>
            <w:rFonts w:eastAsia="Times New Roman" w:cs="Verdana" w:ascii="Verdana" w:hAnsi="Verdana"/>
            <w:color w:val="0000FF"/>
            <w:sz w:val="14"/>
            <w:szCs w:val="14"/>
            <w:u w:val="single"/>
            <w:lang w:eastAsia="pt-BR"/>
          </w:rPr>
          <w:t>Tabela 1</w:t>
        </w:r>
      </w:hyperlink>
      <w:r>
        <w:rPr>
          <w:rFonts w:eastAsia="Times New Roman" w:cs="Verdana" w:ascii="Verdana" w:hAnsi="Verdana"/>
          <w:sz w:val="14"/>
          <w:szCs w:val="14"/>
          <w:lang w:eastAsia="pt-BR"/>
        </w:rPr>
        <w:t>);</w:t>
      </w:r>
      <w:r>
        <w:rPr>
          <w:rFonts w:eastAsia="Times New Roman" w:cs="Times New Roman" w:ascii="Times New Roman" w:hAnsi="Times New Roman"/>
          <w:sz w:val="14"/>
          <w:szCs w:val="14"/>
          <w:lang w:eastAsia="pt-BR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para doenças profissionais, do trabalho, ou equiparadas informar o órgão ou sistema lesionado (vide </w:t>
      </w:r>
      <w:hyperlink r:id="rId4">
        <w:r>
          <w:rPr>
            <w:rStyle w:val="InternetLink"/>
            <w:rFonts w:eastAsia="Times New Roman" w:cs="Verdana" w:ascii="Verdana" w:hAnsi="Verdana"/>
            <w:color w:val="0000FF"/>
            <w:sz w:val="14"/>
            <w:szCs w:val="14"/>
            <w:u w:val="single"/>
            <w:lang w:eastAsia="pt-BR"/>
          </w:rPr>
          <w:t>Tabela 1</w:t>
        </w:r>
      </w:hyperlink>
      <w:r>
        <w:rPr>
          <w:rFonts w:eastAsia="Times New Roman" w:cs="Verdana" w:ascii="Verdana" w:hAnsi="Verdana"/>
          <w:sz w:val="14"/>
          <w:szCs w:val="14"/>
          <w:lang w:eastAsia="pt-BR"/>
        </w:rPr>
        <w:t>).</w:t>
      </w:r>
      <w:r>
        <w:rPr>
          <w:rFonts w:eastAsia="Times New Roman" w:cs="Times New Roman" w:ascii="Times New Roman" w:hAnsi="Times New Roman"/>
          <w:sz w:val="14"/>
          <w:szCs w:val="14"/>
          <w:lang w:eastAsia="pt-BR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  <w:t>Obs.: Deverá ser especificado o lado atingido (direito ou esquerdo), quando se tratar de parte do corpo que seja bilateral</w:t>
      </w:r>
      <w:r>
        <w:rPr>
          <w:rFonts w:eastAsia="Times New Roman" w:cs="Verdana" w:ascii="Verdana" w:hAnsi="Verdana"/>
          <w:color w:val="008080"/>
          <w:sz w:val="14"/>
          <w:szCs w:val="14"/>
          <w:lang w:eastAsia="pt-BR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4"/>
          <w:szCs w:val="14"/>
          <w:lang w:eastAsia="pt-BR"/>
        </w:rPr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42. Agente causador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agente diretamente relacionado ao acidente, podendo ser máquina, equipamento ou ferramenta, como uma prensa ou uma injetora de plásticos; ou produtos químicos, agentes físicos ou biológicos como benzeno, sílica, ruído ou salmonela. Pode ainda ser consignada uma situação específica como queda, choque elétrico, atropelamento (Tratando-se de acidente do trabalho - vide </w:t>
      </w:r>
      <w:hyperlink r:id="rId5">
        <w:r>
          <w:rPr>
            <w:rStyle w:val="InternetLink"/>
            <w:rFonts w:eastAsia="Times New Roman" w:cs="Verdana" w:ascii="Verdana" w:hAnsi="Verdana"/>
            <w:color w:val="0000FF"/>
            <w:sz w:val="14"/>
            <w:szCs w:val="14"/>
            <w:u w:val="single"/>
            <w:lang w:eastAsia="pt-BR"/>
          </w:rPr>
          <w:t>Tabela 2</w:t>
        </w:r>
      </w:hyperlink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, de doenças profissionais ou do trabalho - vide </w:t>
      </w:r>
      <w:hyperlink r:id="rId6">
        <w:r>
          <w:rPr>
            <w:rStyle w:val="InternetLink"/>
            <w:rFonts w:eastAsia="Times New Roman" w:cs="Verdana" w:ascii="Verdana" w:hAnsi="Verdana"/>
            <w:color w:val="0000FF"/>
            <w:sz w:val="14"/>
            <w:szCs w:val="14"/>
            <w:u w:val="single"/>
            <w:lang w:eastAsia="pt-BR"/>
          </w:rPr>
          <w:t>Tabela 3</w:t>
        </w:r>
      </w:hyperlink>
      <w:r>
        <w:rPr>
          <w:rFonts w:eastAsia="Times New Roman" w:cs="Verdana" w:ascii="Verdana" w:hAnsi="Verdana"/>
          <w:sz w:val="14"/>
          <w:szCs w:val="14"/>
          <w:lang w:eastAsia="pt-BR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4"/>
          <w:szCs w:val="14"/>
          <w:lang w:eastAsia="pt-BR"/>
        </w:rPr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43. Descrição da situação geradora do acidente ou doença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descrever a situação ou a atividade de trabalho desenvolvida pelo acidentado e por outros diretamente relacionados ao acidente. Tratando-se de acidente de trajeto, especificar o deslocamento e informar se o percurso foi ou não alterado ou interrompido por motivos alheios ao trabalho (vide </w:t>
      </w:r>
      <w:hyperlink r:id="rId7">
        <w:r>
          <w:rPr>
            <w:rStyle w:val="InternetLink"/>
            <w:rFonts w:eastAsia="Times New Roman" w:cs="Verdana" w:ascii="Verdana" w:hAnsi="Verdana"/>
            <w:color w:val="0000FF"/>
            <w:sz w:val="14"/>
            <w:szCs w:val="14"/>
            <w:u w:val="single"/>
            <w:lang w:eastAsia="pt-BR"/>
          </w:rPr>
          <w:t>Tabela 4</w:t>
        </w:r>
      </w:hyperlink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). No caso de doença (vide </w:t>
      </w:r>
      <w:hyperlink r:id="rId8">
        <w:r>
          <w:rPr>
            <w:rStyle w:val="InternetLink"/>
            <w:rFonts w:eastAsia="Times New Roman" w:cs="Verdana" w:ascii="Verdana" w:hAnsi="Verdana"/>
            <w:color w:val="0000FF"/>
            <w:sz w:val="14"/>
            <w:szCs w:val="14"/>
            <w:u w:val="single"/>
            <w:lang w:eastAsia="pt-BR"/>
          </w:rPr>
          <w:t>Tabela 3</w:t>
        </w:r>
      </w:hyperlink>
      <w:r>
        <w:rPr>
          <w:rFonts w:eastAsia="Times New Roman" w:cs="Verdana" w:ascii="Verdana" w:hAnsi="Verdana"/>
          <w:sz w:val="14"/>
          <w:szCs w:val="14"/>
          <w:lang w:eastAsia="pt-BR"/>
        </w:rPr>
        <w:t>), descrever a atividade de trabalho, o ambiente ou as condições em que o trabalho era realizad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  <w:t>Obs.: Evitar consignar neste campo o diagnóstico da doença ou lesão (Exemplo: indicar a exposição continuada a níveis acentuados de benzeno em função da atividade de pintar motores com tintas contendo solventes orgânicos, e não benzenismo)</w:t>
      </w:r>
      <w:r>
        <w:rPr>
          <w:rFonts w:eastAsia="Times New Roman" w:cs="Verdana" w:ascii="Verdana" w:hAnsi="Verdana"/>
          <w:color w:val="008080"/>
          <w:sz w:val="14"/>
          <w:szCs w:val="14"/>
          <w:lang w:eastAsia="pt-BR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44. Houve registro policial?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se houve ou não registro policial. No caso de constar </w:t>
      </w: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1 (SIM)</w:t>
      </w:r>
      <w:r>
        <w:rPr>
          <w:rFonts w:eastAsia="Times New Roman" w:cs="Verdana" w:ascii="Verdana" w:hAnsi="Verdana"/>
          <w:sz w:val="14"/>
          <w:szCs w:val="14"/>
          <w:lang w:eastAsia="pt-BR"/>
        </w:rPr>
        <w:t>, deverá ser encaminhada cópia do documento ao INSS, oportunament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45. Houve morte?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o campo deverá constar </w:t>
      </w: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SIM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sempre que tenha havido morte em tempo anterior ao do preenchimento da CAT, independentemente de ter ocorrido na hora ou após o acident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4"/>
          <w:szCs w:val="14"/>
          <w:lang w:eastAsia="pt-BR"/>
        </w:rPr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  <w:t>Obs.: Quando houver morte decorrente do acidente ou doença, após a emissão da CAT inicial, a empresa deverá emitir CAT para a comunicação de óbito. Neste caso, deverá ser anexada cópia da certidão de óbito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8080"/>
          <w:sz w:val="14"/>
          <w:szCs w:val="14"/>
          <w:lang w:eastAsia="pt-BR"/>
        </w:rPr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  <w:t>I.4 - Informações relativas às TESTEMUNHA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46. Nome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nome completo da testemunha que tenha presenciado o acidente ou daquela que primeiro tenha tomado ciência do fato, sem abreviaturas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47. Endereço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endereço completo da testemunha que tenha presenciado o acidente ou daquela que primeiro tenha tomado ciência do fat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48. Município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município de residência da testemunha que tenha presenciado o acidente ou daquela que primeiro tenha tomado ciência do fat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49. UF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a Unidade da Federação de residência da testemunha que tenha presenciado o acidente ou daquela que primeiro tenha tomado ciência do fat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4"/>
          <w:szCs w:val="14"/>
          <w:lang w:eastAsia="pt-BR"/>
        </w:rPr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  <w:t>Obs.: Telefone - informar o telefone da testemunha que tenha presenciado o acidente ou daquela que primeiro tenha tomado ciência do fato. O número do telefone, quando houver, deverá ser precedido do código DDD do município</w:t>
      </w:r>
      <w:r>
        <w:rPr>
          <w:rFonts w:eastAsia="Times New Roman" w:cs="Verdana" w:ascii="Verdana" w:hAnsi="Verdana"/>
          <w:color w:val="008080"/>
          <w:sz w:val="14"/>
          <w:szCs w:val="14"/>
          <w:lang w:eastAsia="pt-BR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50. Nome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nome completo da testemunha que tenha presenciado o acidente ou daquela que primeiro tenha tomado ciência do fato, sem abreviaturas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51. Endereço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endereço completo da testemunha que tenha presenciado o acidente ou daquela que primeiro tenha tomado ciência do fat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52. Município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município de residência da testemunha que tenha presenciado o acidente ou daquela que primeiro tenha tomado ciência do fat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53. UF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a Unidade da Federação de residência da testemunha que tenha presenciado o acidente ou daquela que primeiro tenha tomado ciência do fat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  <w:t>Obs.: Telefone - informar o telefone da testemunha que tenha presenciado o acidente ou daquela que primeiro tenha tomado ciência do fato. O número do telefone, quando houver, deverá ser precedido do código DDD do município</w:t>
      </w:r>
      <w:r>
        <w:rPr/>
        <w:t>.</w:t>
      </w:r>
    </w:p>
    <w:tbl>
      <w:tblPr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731"/>
      </w:tblGrid>
      <w:tr>
        <w:trPr/>
        <w:tc>
          <w:tcPr>
            <w:tcW w:w="87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pt-BR"/>
              </w:rPr>
            </w:pPr>
            <w:r>
              <w:rPr>
                <w:rFonts w:eastAsia="Times New Roman" w:cs="Verdana" w:ascii="Verdana" w:hAnsi="Verdana"/>
                <w:b/>
                <w:bCs/>
                <w:sz w:val="14"/>
                <w:szCs w:val="14"/>
                <w:lang w:eastAsia="pt-BR"/>
              </w:rPr>
              <w:t>Fechamento do Quadro 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4"/>
                <w:szCs w:val="14"/>
                <w:lang w:eastAsia="pt-BR"/>
              </w:rPr>
              <w:t>Local e data</w:t>
            </w:r>
            <w:r>
              <w:rPr>
                <w:rFonts w:eastAsia="Times New Roman" w:cs="Verdana" w:ascii="Verdana" w:hAnsi="Verdana"/>
                <w:sz w:val="14"/>
                <w:szCs w:val="14"/>
                <w:lang w:eastAsia="pt-BR"/>
              </w:rPr>
              <w:t xml:space="preserve"> - informar o local e a data da emissão da CA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pt-BR"/>
              </w:rPr>
            </w:pPr>
            <w:r>
              <w:rPr>
                <w:rFonts w:eastAsia="Times New Roman" w:cs="Verdana" w:ascii="Verdana" w:hAnsi="Verdana"/>
                <w:b/>
                <w:bCs/>
                <w:sz w:val="14"/>
                <w:szCs w:val="14"/>
                <w:lang w:eastAsia="pt-BR"/>
              </w:rPr>
              <w:t>Assinatura e carimbo do emitente</w:t>
            </w:r>
            <w:r>
              <w:rPr>
                <w:rFonts w:eastAsia="Times New Roman" w:cs="Verdana" w:ascii="Verdana" w:hAnsi="Verdana"/>
                <w:sz w:val="14"/>
                <w:szCs w:val="14"/>
                <w:lang w:eastAsia="pt-BR"/>
              </w:rPr>
              <w:t xml:space="preserve"> - no caso da emissão pelo próprio segurado ou por seus dependentes, fica dispensado o carimbo, devendo ser consignado o nome legível do emitente ao lado ou abaixo de sua assinatura. 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8080"/>
          <w:sz w:val="14"/>
          <w:szCs w:val="14"/>
          <w:lang w:eastAsia="pt-BR"/>
        </w:rPr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  <w:t>Quadro II - ATESTADO MÉDICO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>Deverá ser preenchido por profissional médico. No caso de acidente com morte, o preenchimento é dispensável, devendo ser apresentada a certidão de óbito e, quando houver, o laudo de necropsia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54. Unidade de atendimento médico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nome do local onde foi prestado o atendimento médic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55. Data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a data do atendimento. A data deverá ser completa, utilizando-se quatro dígitos para o ano. Exemplo: 23/11/1998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56. Hora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a hora do atendimento utilizando quatro dígitos. Exemplo: 15:10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57. Houve internação?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se ocorreu internação do aidentado, devendo preencher a quadrícula no campo com dígito 1 para "sim" ou dígito 2 para "não"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58. Duração provável do tratamento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período provável do tratamento, mesmo que superior a quinze dias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 xml:space="preserve">Campo 59. Deverá o acidentado afastar-se do trabalho durante o tratamento? </w:t>
      </w:r>
      <w:r>
        <w:rPr>
          <w:rFonts w:eastAsia="Times New Roman" w:cs="Verdana" w:ascii="Verdana" w:hAnsi="Verdana"/>
          <w:sz w:val="14"/>
          <w:szCs w:val="14"/>
          <w:lang w:eastAsia="pt-BR"/>
        </w:rPr>
        <w:t>- informar a necessidade do afastamento do acidentado de suas atividades laborais, durante o tratamento, devendo preencher a quadrícula no campo com dígito 1 para "sim" ou dígito 2 para "não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4"/>
          <w:szCs w:val="14"/>
          <w:lang w:eastAsia="pt-BR"/>
        </w:rPr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60. Descrição e natureza da lesão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fazer relato claro e suscinto, informando a natureza, tipo da lesão e/ou quadro clínico da doença, citando a parte do corpo atingida, sistemas ou aparelhos (vide </w:t>
      </w:r>
      <w:hyperlink r:id="rId9">
        <w:r>
          <w:rPr>
            <w:rStyle w:val="InternetLink"/>
            <w:rFonts w:eastAsia="Times New Roman" w:cs="Verdana" w:ascii="Verdana" w:hAnsi="Verdana"/>
            <w:color w:val="0000FF"/>
            <w:sz w:val="14"/>
            <w:szCs w:val="14"/>
            <w:u w:val="single"/>
            <w:lang w:eastAsia="pt-BR"/>
          </w:rPr>
          <w:t>Tabela 5</w:t>
        </w:r>
      </w:hyperlink>
      <w:r>
        <w:rPr>
          <w:rFonts w:eastAsia="Times New Roman" w:cs="Verdana" w:ascii="Verdana" w:hAnsi="Verdana"/>
          <w:sz w:val="14"/>
          <w:szCs w:val="14"/>
          <w:lang w:eastAsia="pt-BR"/>
        </w:rPr>
        <w:t>)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>Exemplos: a) edema, equimose e limitação dos movimentos na articulação tíbio társica direita;</w:t>
        <w:br/>
        <w:t>b) sinais flogísticos, edema no antebraço esquerdo e dor à movimentação da flexão do punho esquerd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61. Diagnóstico provável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, objetivamente, o diagnóstico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>Exemplos: a) entorse tornozelo direito;</w:t>
        <w:br/>
        <w:t>b) tendinite dos flexores do carp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62. CID - 10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Classificar conforme a Classificação Internacional de Doenças - CID - 10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>Exemplos: a) S93.4 - entorse e distensão do tornozelo;</w:t>
        <w:br/>
        <w:t>b) M65.9 - sinovite ou tendinite não especificada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63. Observações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citar qualquer tipo de informação médica adicional, como condições patológicas pré-existentes, concausas, se há compatibilidade entre o estágio evolutivo das lesões e a data do acidente declarada, se há recomendação especial para permanência no trabalho, etc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  <w:t>Obs.: Havendo recomendação especial para a permanência no trabalho, justificar</w:t>
      </w:r>
      <w:r>
        <w:rPr/>
        <w:t>.</w:t>
      </w:r>
    </w:p>
    <w:tbl>
      <w:tblPr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731"/>
      </w:tblGrid>
      <w:tr>
        <w:trPr/>
        <w:tc>
          <w:tcPr>
            <w:tcW w:w="87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pt-BR"/>
              </w:rPr>
            </w:pPr>
            <w:r>
              <w:rPr>
                <w:rFonts w:eastAsia="Times New Roman" w:cs="Verdana" w:ascii="Verdana" w:hAnsi="Verdana"/>
                <w:b/>
                <w:bCs/>
                <w:sz w:val="14"/>
                <w:szCs w:val="14"/>
                <w:lang w:eastAsia="pt-BR"/>
              </w:rPr>
              <w:t>Fechamento do Quadro 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4"/>
                <w:szCs w:val="14"/>
                <w:lang w:eastAsia="pt-BR"/>
              </w:rPr>
              <w:t>Local e data</w:t>
            </w:r>
            <w:r>
              <w:rPr>
                <w:rFonts w:eastAsia="Times New Roman" w:cs="Verdana" w:ascii="Verdana" w:hAnsi="Verdana"/>
                <w:sz w:val="14"/>
                <w:szCs w:val="14"/>
                <w:lang w:eastAsia="pt-BR"/>
              </w:rPr>
              <w:t xml:space="preserve"> - informar o local e a data do atendimento médic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pt-BR"/>
              </w:rPr>
            </w:pPr>
            <w:r>
              <w:rPr>
                <w:rFonts w:eastAsia="Times New Roman" w:cs="Verdana" w:ascii="Verdana" w:hAnsi="Verdana"/>
                <w:b/>
                <w:bCs/>
                <w:sz w:val="14"/>
                <w:szCs w:val="14"/>
                <w:lang w:eastAsia="pt-BR"/>
              </w:rPr>
              <w:t>Assinatura e carimbo do médico com CRM</w:t>
            </w:r>
            <w:r>
              <w:rPr>
                <w:rFonts w:eastAsia="Times New Roman" w:cs="Verdana" w:ascii="Verdana" w:hAnsi="Verdana"/>
                <w:sz w:val="14"/>
                <w:szCs w:val="14"/>
                <w:lang w:eastAsia="pt-BR"/>
              </w:rPr>
              <w:t xml:space="preserve"> - deverá ser consignada a assinatura do médico atendente e aposto o seu carimbo com o número de registro junto ao Conselho Regional de Medicina - CRM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  <w:t>Quadro III – INSS - Campos de Uso exclusivo da INSS</w:t>
      </w:r>
      <w:r>
        <w:rPr>
          <w:rFonts w:eastAsia="Times New Roman" w:cs="Verdana" w:ascii="Verdana" w:hAnsi="Verdana"/>
          <w:color w:val="008080"/>
          <w:sz w:val="14"/>
          <w:szCs w:val="14"/>
          <w:lang w:eastAsia="pt-BR"/>
        </w:rPr>
        <w:t xml:space="preserve">. </w:t>
      </w:r>
    </w:p>
    <w:sectPr>
      <w:type w:val="nextPage"/>
      <w:pgSz w:w="11906" w:h="16838"/>
      <w:pgMar w:left="567" w:right="425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tb.gov.br/sppe/cbo/procuracbo/search.htm" TargetMode="External"/><Relationship Id="rId3" Type="http://schemas.openxmlformats.org/officeDocument/2006/relationships/hyperlink" Target="http://www.previdenciasocial.gov.br/12_04_04_01.htm" TargetMode="External"/><Relationship Id="rId4" Type="http://schemas.openxmlformats.org/officeDocument/2006/relationships/hyperlink" Target="http://www.previdenciasocial.gov.br/12_04_04_01.htm" TargetMode="External"/><Relationship Id="rId5" Type="http://schemas.openxmlformats.org/officeDocument/2006/relationships/hyperlink" Target="http://www.previdenciasocial.gov.br/12_04_04_02.htm" TargetMode="External"/><Relationship Id="rId6" Type="http://schemas.openxmlformats.org/officeDocument/2006/relationships/hyperlink" Target="http://www.previdenciasocial.gov.br/12_04_04_03.htm" TargetMode="External"/><Relationship Id="rId7" Type="http://schemas.openxmlformats.org/officeDocument/2006/relationships/hyperlink" Target="http://www.previdenciasocial.gov.br/12_04_04_04.htm" TargetMode="External"/><Relationship Id="rId8" Type="http://schemas.openxmlformats.org/officeDocument/2006/relationships/hyperlink" Target="http://www.previdenciasocial.gov.br/12_04_04_03.htm" TargetMode="External"/><Relationship Id="rId9" Type="http://schemas.openxmlformats.org/officeDocument/2006/relationships/hyperlink" Target="http://www.previdenciasocial.gov.br/12_04_04_05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4:20:00Z</dcterms:created>
  <dc:creator>gilmon</dc:creator>
  <dc:description/>
  <cp:keywords/>
  <dc:language>en-US</dc:language>
  <cp:lastModifiedBy>gilmon</cp:lastModifiedBy>
  <cp:lastPrinted>2010-05-21T10:37:00Z</cp:lastPrinted>
  <dcterms:modified xsi:type="dcterms:W3CDTF">2010-05-21T14:38:00Z</dcterms:modified>
  <cp:revision>5</cp:revision>
  <dc:subject/>
  <dc:title/>
</cp:coreProperties>
</file>